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86429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071228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5735136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